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решения «О внесении изменений  в решение Совета депутатов городского округа Саранск  от 27 декабря 2023 г. № 196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 бюджете городского округа Саранск на 2024 год и на плановый период 2025 и 2026 годов»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обходимость внесения очередных изменений  в решение о бюджете городского округа Саранск на очередной финансовый год и плановый период связана с изменением объема собственных доходов и объема межбюджетных трансфертов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ную часть бюджета городского округа Саранск на 2024 год предлагается увеличить на 474 307,9 тыс. руб. по причине увеличения объема собственных доходов в сумме 179 500,0,0 тыс. руб., в том числе за счет увеличения поступлений по налоговым доходам в сумме 129 500,0 тыс. руб. и неналоговым доходам в сумме 50 000,0 тыс. руб. и увеличения объема межбюджетных трансфертов в сумме 306 344,0 тыс. руб. и одновременного уменьшения объема межбюджетных трансфертов в сумме 11 536,1 тыс. руб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едварительной оценкой поступлений доходов, представленной УФНС по РМ, налоговые доходы увеличиваются за счет поступлений по налогу на доходы физических лиц в сумме 313 066,0 тыс. руб., поступлений по УСН в сумме 31 071,0 тыс. руб., и одновременного уменьшения поступлений по земельному налогу в сумме 214 637,0 тыс. руб.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алоговые доходы увеличиваются в том числе по доходам от сдачи в аренду земли в сумме 25 000,0 тыс. руб. и по поступлениям от продажи имущества в сумме 25 000,0 тыс. руб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предлагаемых изменений доходная часть бюджета на 2024 год составит 9 796 482,4 тыс. руб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бюджетные трансферты в сумме 306 344,0 тыс. руб. переданы из бюджетов других уровней бюджетной системы на следующие цели: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и бюджетам муниципальных образований на софинансирование мероприятий по строительству (реконструкции) транспортной инфраструктуры – 180 748,8 тыс. руб.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и на капитальный ремонт и ремонт автомобильных дорог общего пользования местного значения – 120 516,5 тыс.руб.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иные межбюджетные трансферты в целях возмещения расходов на размещение и питание граждан РФ, Украины, ДНР, ЛНР и лиц без гражданства, постоянно проживавших на территориях Украины, ДНР, ЛНР, вынужденно покинувших территории Украины, ДНР, ЛНР –                     5 078,7 тыс. руб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дновременно уменьшен объем межбюджетных трансфертов на 2024 год в сумме 11 536,1 тыс. руб.  в части субсидии на реализацию мероприятий, направленных на достижение результатов регионального проекта, обеспечивающего достижение федерального проекта «Региональная и местная дорожная сеть»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ую часть бюджета городского округа Саранск на 2024 год предлагается увеличить на 474 307,9 тыс. руб. в том числе за счет увеличения объема межбюджетных трансфертов и объема собственных доходов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бюджетные трансферты предлагается направить на цели, соответствующие условиям их предоставления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собственных доходов в сумме 179 500,0 тыс. руб. предлагается направить на следующие цели: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субсидии на выполнение муниципального задания МБУ «Спецсервис» - 100 000,0 тыс.руб.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единовременной денежной выплаты гражданам, заключившим контракт о прохождении военной службы – 10 000,0 тыс.руб.;</w:t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транспортного обслуживания на территории городского округа Саранск -  66 980,0  тыс.руб.;</w:t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лата исполнительных документов по решениям суда – 2 520,0 тыс. руб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, проектом решения учтены предложения главных распорядителей бюджетных средств по перемещению отдельных ассигнований в рамках доведенных лимитов бюджетных обязательств на 2024 год, в том числе 30 000,0 тыс. руб. направлено на приобретение песка и соли в целях содержания автомобильных дорог и тротуаров в зимний период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ивается объем бюджетных ассигнований Муниципального дорожного фонда городского округа Саранск за счет увеличения объема межбюджетных трансфертов и перераспределения остатков Муниципального дорожного фонда городского округа Саранск, который составит на 2024 год  792 178,2 тыс. рублей, в том числе 55 337,8 тыс. рублей за счет средств бюджета городского округа Саранск. </w:t>
      </w:r>
    </w:p>
    <w:p>
      <w:pPr>
        <w:pStyle w:val="Style16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учетом предлагаемых изменений расходная часть бюджета городского округа Саранск на  2024  год составит 10 139 078,4  тыс. руб.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фицит бюджета городского округа Саранск на 2024 год не изменяется  и  составит  342 596,0 тыс. руб.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Департамента  финансов        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ского округа                                               Е.В. Орешина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0:02:00Z</dcterms:created>
  <dc:creator>polit1</dc:creator>
  <dc:description/>
  <cp:keywords/>
  <dc:language>en-US</dc:language>
  <cp:lastModifiedBy>polit1</cp:lastModifiedBy>
  <cp:lastPrinted>2024-03-28T09:22:00Z</cp:lastPrinted>
  <dcterms:modified xsi:type="dcterms:W3CDTF">2024-05-31T09:24:00Z</dcterms:modified>
  <cp:revision>29</cp:revision>
  <dc:subject/>
  <dc:title/>
</cp:coreProperties>
</file>